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cs="Times New Roman"/>
          <w:sz w:val="24"/>
        </w:rPr>
      </w:pPr>
      <w:r>
        <w:rPr>
          <w:rFonts w:cs="Times New Roman" w:ascii="Times New Roman" w:hAnsi="Times New Roman"/>
          <w:sz w:val="24"/>
        </w:rPr>
        <w:t>Draft 3 6-21-10</w:t>
      </w:r>
    </w:p>
    <w:p>
      <w:pPr>
        <w:pStyle w:val="Normal"/>
        <w:rPr>
          <w:rFonts w:ascii="Times New Roman" w:hAnsi="Times New Roman" w:cs="Times New Roman"/>
          <w:sz w:val="24"/>
        </w:rPr>
      </w:pPr>
      <w:r>
        <w:rPr>
          <w:rFonts w:cs="Times New Roman" w:ascii="Times New Roman" w:hAnsi="Times New Roman"/>
          <w:sz w:val="24"/>
        </w:rPr>
        <w:t>Creative Writing:</w:t>
      </w:r>
    </w:p>
    <w:p>
      <w:pPr>
        <w:pStyle w:val="Normal"/>
        <w:rPr>
          <w:rFonts w:ascii="Times New Roman" w:hAnsi="Times New Roman" w:cs="Times New Roman"/>
          <w:sz w:val="24"/>
        </w:rPr>
      </w:pPr>
      <w:r>
        <w:rPr>
          <w:rFonts w:cs="Times New Roman" w:ascii="Times New Roman" w:hAnsi="Times New Roman"/>
          <w:sz w:val="24"/>
        </w:rPr>
        <w:t>Graciela Ortiz</w:t>
      </w:r>
    </w:p>
    <w:p>
      <w:pPr>
        <w:pStyle w:val="Normal"/>
        <w:spacing w:lineRule="auto" w:line="360" w:before="0" w:after="0"/>
        <w:rPr>
          <w:rFonts w:ascii="Times New Roman" w:hAnsi="Times New Roman" w:cs="Times New Roman"/>
          <w:sz w:val="24"/>
        </w:rPr>
      </w:pPr>
      <w:r>
        <w:rPr>
          <w:rFonts w:cs="Times New Roman" w:ascii="Times New Roman" w:hAnsi="Times New Roman"/>
          <w:sz w:val="24"/>
        </w:rPr>
        <w:tab/>
        <w:t xml:space="preserve">My name is Graciela.  I am twenty-eight years old.  I teach Kindergarten at Dwight Elementary School.  However, I didn’t always want to be a teacher.  I began my college career studying physical therapy.  I knew I wanted to help people and being a physical therapist seemed like a great outlet.  The thought of helping someone heal was fascinating to me.  I applied to Tunxis Community College and was accepted.  I began the process, but realized there was a heavy load more so in the science area.  Science is not my best subject.  I reviewed my course outline and saw I was required to take Biology, Chemistry and several Anatomy and Physiology courses.  I thought to myself, WHAT!!!  How am I going pass these classes?  There is no way.  The thought of learning about all the different body parts and how this would help me become a successful physical therapist scared the heck out of me.  I just wanted to help people heal.  Becoming a physical therapist was an idea I had after I saw the movie Regarding Henry.  Henry suffered from a gunshout wound and lost his memory, his ability to speak, the use of his arms and legs.  His physical therapist found ways to reach him and helped him walk and talk again.  This is something I really thought I wanted to do, but I didn’t realize the bigger picture of becoming a physical therapist.  At that time I didn’t realize that I could help people, but in a different way. </w:t>
      </w:r>
    </w:p>
    <w:p>
      <w:pPr>
        <w:pStyle w:val="Normal"/>
        <w:spacing w:lineRule="auto" w:line="360" w:before="0" w:after="0"/>
        <w:ind w:firstLine="720"/>
        <w:rPr>
          <w:rFonts w:ascii="Times New Roman" w:hAnsi="Times New Roman" w:cs="Times New Roman"/>
          <w:sz w:val="24"/>
        </w:rPr>
      </w:pPr>
      <w:r>
        <w:rPr>
          <w:rFonts w:cs="Times New Roman" w:ascii="Times New Roman" w:hAnsi="Times New Roman"/>
          <w:sz w:val="24"/>
        </w:rPr>
        <w:t xml:space="preserve">My mother is a special education paraprofessional and one day she asked me to visit her school and meet the kids.  It was a preschool class that contained regular education students and special education students.  I fell in love with the students.  The students were so young and needed support and guidance.  I asked the classroom teacher if I could volunteer in the classroom and support her with any classroom needs she might have.  I conducted read alouds, helped with bathroom break and walked students to specials.  I enjoyed every minute of the time I spent with the students.  I started to think about my decision to become a physical therapist.  I wanted to help people heal, but was not prepared for the heavy pressure of anatomy courses and possibly working in a hospital; the thought didn’t excite me anymore.  I visited my mother’s classroom several times in the course my semester and continued to enjoy the time I had spent with the students.  I felt needed and I felt satisfied with spending time in the classroom.  I was so terrified about changing my major.  What was I going to tell my mother?  How would she react?  What about the classes I’ve taken?  Would those credits be lost?  I didn’t know what I should do.  All I knew was that being a physical therapist was not in my future.  I spoke with my mother and reminded me of something I used to as a child.  </w:t>
      </w:r>
    </w:p>
    <w:p>
      <w:pPr>
        <w:pStyle w:val="Normal"/>
        <w:spacing w:lineRule="auto" w:line="360" w:before="0" w:after="0"/>
        <w:ind w:firstLine="720"/>
        <w:rPr>
          <w:rFonts w:ascii="Times New Roman" w:hAnsi="Times New Roman" w:cs="Times New Roman"/>
          <w:sz w:val="24"/>
        </w:rPr>
      </w:pPr>
      <w:r>
        <w:rPr>
          <w:rFonts w:cs="Times New Roman" w:ascii="Times New Roman" w:hAnsi="Times New Roman"/>
          <w:sz w:val="24"/>
        </w:rPr>
        <w:t>I had a younger brother.  I would play “library” with my brother.  This library game that I played with my brother consisted of me “playing” a librarian and I would host a silent reading time.  My brother would get to chose one of my books and read it.  Once he read the book; I became the teacher and would ask him questions about the book.  What I also enjoyed was reading with my brother.  When he didn’t know a word I would help him sound it out.  My mother reminded me how much I loved to read to her and my brother.  As a child I had hopes of one day becoming teacher, but it didn’t become apparent until I spent time in the preschool classroom my mother worked in.  After much careful thought, talking with my mother and remembering how much I loved helping kids; I decided to change my major from physical therapy to education.  This was incredibly scary, but I was willing to take the chance and be able to do something I truly wanted to be successful in.</w:t>
      </w:r>
    </w:p>
    <w:p>
      <w:pPr>
        <w:pStyle w:val="Normal"/>
        <w:spacing w:lineRule="auto" w:line="360" w:before="0" w:after="0"/>
        <w:ind w:firstLine="720"/>
        <w:rPr/>
      </w:pPr>
      <w:r>
        <w:rPr>
          <w:rFonts w:cs="Times New Roman" w:ascii="Times New Roman" w:hAnsi="Times New Roman"/>
          <w:sz w:val="24"/>
        </w:rPr>
        <w:t xml:space="preserve">I attended Tunxis and spoke with my advisor about the major change and added courses that would transfer to CCSU for education.  Luckily I had recently started the program so the courses I was taking at the time would count towards my program at Tunxis as well as the teaching program at CCSU.  I continued the General Science program at Tunxis and took some courses at CCSU part time.  The courses at Tunxis were not education oriented.  They were mainly reading, writing, math and science courses.  I took a Marriage and Family course, which I found very interested.  It really raised my awareness of different types of families and how important families are.  Being a teacher I would definitely see various kinds of families; single parent families, same-sex families, foster or adoption families.  I really enjoyed learning about these families and how to be sensitive to children about families and understanding that all families will not be exactly the same.  I couldn’t wait to begin my teaching program at CCSU.  I completed my four years at Tunxis and received my Associate’s Degree. </w:t>
      </w:r>
    </w:p>
    <w:p>
      <w:pPr>
        <w:pStyle w:val="Normal"/>
        <w:spacing w:lineRule="auto" w:line="360" w:before="0" w:after="0"/>
        <w:ind w:firstLine="720"/>
        <w:rPr/>
      </w:pPr>
      <w:r>
        <w:rPr>
          <w:rFonts w:cs="Times New Roman" w:ascii="Times New Roman" w:hAnsi="Times New Roman"/>
          <w:sz w:val="24"/>
        </w:rPr>
        <w:t>I applied for the teaching program and learned how much work this would entail.  I felt that I received a useful education was prepared for the course work at CCSU.  I wanted to be a teacher and I would work very hard to achieve my goal.  I took the Praxis I and successfully completed the interview process.  Low and behold, I was accepted!!  The following semester I began the teaching program at CCSU.  I transitioned very quickly into my course load at CCSU.  The courses were based on teaching practices and lesson planning.  Teaching is what I wanted to do so I was very eager while working in the program. My first field experience was in a Dual-language kindergarten classroom.  I loved it!!  The teacher was so full of life and the children loved her.  Her lessons were engaging and provided me with ideas of how to conduct my future classroom instruction.  I was given the opportunity to see how Spanish instruction works with Spanish speakers and non Spanish speakers.  I also taught two lessons one of which my professor observed.  The children were engaged and participated actively in the discussion.  This made me feel so excited and alive.  I wanted to continue creating lessons and teaching these students.  I so much enjoyed the innocence of the young children, their entertaining personalities and their eagerness to learn.  Kindergarten was the grade I wanted to teach until I went into my third semester of the teaching program and completed another field experience in a second grade classroom.</w:t>
      </w:r>
    </w:p>
    <w:p>
      <w:pPr>
        <w:pStyle w:val="Normal"/>
        <w:spacing w:lineRule="auto" w:line="360" w:before="0" w:after="0"/>
        <w:ind w:firstLine="720"/>
        <w:rPr>
          <w:rFonts w:ascii="Times New Roman" w:hAnsi="Times New Roman" w:cs="Times New Roman"/>
          <w:sz w:val="24"/>
        </w:rPr>
      </w:pPr>
      <w:r>
        <w:rPr>
          <w:rFonts w:cs="Times New Roman" w:ascii="Times New Roman" w:hAnsi="Times New Roman"/>
          <w:sz w:val="24"/>
        </w:rPr>
        <w:t>My second field experience took place in a second grade classroom however, it was not as rewarding as my experience in the kindergarten class.  I enjoyed second grade, but not as much as kindergarten.  The staff wasn’t as friendly as the other school.  Nobody would talk to me during lunch.  I was basically alone.  I didn’t receive as much support from my cooperating teacher when I needed to teach lessons nor did the students take me seriously, because the teacher basically told them that they did not have to listen to me.  Unfortunately I overheard the teacher tell the students this in hallway while I was waiting in the classroom.  This really hurt and discouraged me from wanting to be a teacher.  I thought to myself; this is a teacher who went through the course work that I am going through.  She received support from her peers and cooperating teachers.  Why not support me as well?  What was it about me that she didn’t respond to well?  I don’t know.  This was in a suburban school; which consisted of only Caucasian teachers.  I was the only adult in the school of another ethnicity.  I thought to myself… “This can’t be the reason they are not helping is it?  It can’t be?  I felt so bad about myself I didn’t want to wake up in the morning and go to that school.  To work alone and eat lunch alone was absolutely depressing.  Fortunately, my friend Jessica was also completing her field experience at this school also in second grade.  Jessica completed her hours on different days so we rarely saw each other.  One day she asked me how I felt about being at this school and I basically told her how I felt.  Jessica agreed with me.  I said “REALLY!”  Jessica was also Caucasian and didn’t receive support as well and teachers were not friendly to her either.  I was kind of relieved that it was about my ethnicity.  I still understand why the teachers were not helpful, but I had goals and needed to stick to them no matter what.  I spoke with my professor and she suggested the same thing.  I wasn’t happy at this school and wanted to go back to the kindergarten class that I enjoyed so much.   I stuck with it and completed that field experience successfully with a letter of recommendation from the cooperating teacher; which really shocked me.</w:t>
      </w:r>
    </w:p>
    <w:p>
      <w:pPr>
        <w:pStyle w:val="Normal"/>
        <w:spacing w:lineRule="auto" w:line="360" w:before="0" w:after="0"/>
        <w:ind w:firstLine="720"/>
        <w:rPr>
          <w:rFonts w:ascii="Times New Roman" w:hAnsi="Times New Roman" w:cs="Times New Roman"/>
          <w:sz w:val="24"/>
        </w:rPr>
      </w:pPr>
      <w:r>
        <w:rPr>
          <w:rFonts w:cs="Times New Roman" w:ascii="Times New Roman" w:hAnsi="Times New Roman"/>
          <w:sz w:val="24"/>
        </w:rPr>
        <w:t xml:space="preserve">I got very lucky when it was time to begin student teaching.  I was placed in a kindergarten classroom.  I was excited to begin.  I woke up extra early every morning so I could prepare the materials for the day and stayed late after school to prepare the materials for the next day.  Whatever my cooperating teacher wanted I did.  The students were fantastic.  So much learning and growing took place.  Kindergarten is really the best grade.  Although they are young and are unable to complete difficult tasks, they bring this sparkle and personality that I as a teacher enjoy so much.  Some days I couldn’t help but laugh inside when the students </w:t>
      </w:r>
      <w:r>
        <w:rPr>
          <w:rFonts w:cs="Times New Roman" w:ascii="Times New Roman" w:hAnsi="Times New Roman"/>
          <w:sz w:val="24"/>
          <w:highlight w:val="yellow"/>
        </w:rPr>
        <w:t>made certain comments</w:t>
      </w:r>
      <w:r>
        <w:rPr>
          <w:rFonts w:cs="Times New Roman" w:ascii="Times New Roman" w:hAnsi="Times New Roman"/>
          <w:sz w:val="24"/>
        </w:rPr>
        <w:t>.  For example; I was teaching letter of the week and the letter was “p.”  I read a story about words that begin with the letter “p” and students were to think about words that began with the letter “p” and I would write that word on the chart.  I remember one student, Zachary  raising his hand to share his word; the word was “penis.”  The other students laughed and I admit I laughed inside.  I didn’t expect a five-year old to expect me to post this word on our chart.  The next word was “poop.”  Again the students laughed.  I acknowledged Zachary’s responses and mentioned that yes those words began with “p,” but I wouldn’t post them on our chart we would just keep them in our minds.  Sometimes students would raise their hands just to tell me they loved me, liked my hair, my outfit or my glasses.  They were so observant, young and full of life.</w:t>
      </w:r>
    </w:p>
    <w:p>
      <w:pPr>
        <w:pStyle w:val="Normal"/>
        <w:spacing w:lineRule="auto" w:line="360" w:before="0" w:after="0"/>
        <w:ind w:firstLine="720"/>
        <w:rPr>
          <w:rFonts w:ascii="Times New Roman" w:hAnsi="Times New Roman" w:cs="Times New Roman"/>
          <w:sz w:val="24"/>
        </w:rPr>
      </w:pPr>
      <w:r>
        <w:rPr>
          <w:rFonts w:cs="Times New Roman" w:ascii="Times New Roman" w:hAnsi="Times New Roman"/>
          <w:sz w:val="24"/>
        </w:rPr>
        <w:t>I ended my student teaching and was lucky enough to be hired as soon as I finished.  I was hired as a first grade dual language teacher.  I really enjoyed first grade but it didn’t give me the satisfaction that I wanted.  One day my principal approached me and asked me to teach kindergarten the following year.  I agreed!!  This past year first year I taught kindergarten.  It was amazing to see how much the children grew in the course of one school year.  Students came in not knowing how to read or write; left knowing all of their letters and sounds, reading and writing sentences.  The growth that the students made was incredibly rewarding.  I am very glad I made the decision to become a kindergarten teacher.  I have learned so much as a teacher and so much from my students.  I hope to keep teaching as long as I possibly can.</w:t>
      </w:r>
    </w:p>
    <w:p>
      <w:pPr>
        <w:pStyle w:val="Normal"/>
        <w:spacing w:before="0" w:after="200"/>
        <w:rPr>
          <w:rFonts w:ascii="Times New Roman" w:hAnsi="Times New Roman" w:cs="Times New Roman"/>
          <w:sz w:val="24"/>
        </w:rPr>
      </w:pPr>
      <w:r>
        <w:rPr>
          <w:rFonts w:cs="Times New Roman" w:ascii="Times New Roman" w:hAnsi="Times New Roman"/>
          <w:sz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2T00:08:00Z</dcterms:created>
  <dc:creator>Graciela Irizarry</dc:creator>
  <dc:description/>
  <dc:language>en-US</dc:language>
  <cp:lastModifiedBy>Graciela Irizarry</cp:lastModifiedBy>
  <dcterms:modified xsi:type="dcterms:W3CDTF">2010-06-22T00:08:00Z</dcterms:modified>
  <cp:revision>2</cp:revision>
  <dc:subject/>
  <dc:title/>
</cp:coreProperties>
</file>